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68"/>
        <w:gridCol w:w="1418"/>
        <w:gridCol w:w="3386"/>
      </w:tblGrid>
      <w:tr>
        <w:trPr>
          <w:trHeight w:val="604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0_2350712458"/>
                  <w:enabled/>
                  <w:ddList>
                    <w:result w:val="0"/>
                    <w:listEntry w:val="        "/>
                    <w:listEntry w:val="马列·科社"/>
                    <w:listEntry w:val="党史·党建"/>
                    <w:listEntry w:val="哲学"/>
                    <w:listEntry w:val="政治学"/>
                    <w:listEntry w:val="经济学"/>
                    <w:listEntry w:val="管理学"/>
                    <w:listEntry w:val="社会学"/>
                    <w:listEntry w:val="人口学"/>
                    <w:listEntry w:val="教育学"/>
                    <w:listEntry w:val="法学"/>
                    <w:listEntry w:val="民族学"/>
                    <w:listEntry w:val="历史学"/>
                    <w:listEntry w:val="文学"/>
                    <w:listEntry w:val="语言学"/>
                    <w:listEntry w:val="艺术学"/>
                    <w:listEntry w:val="新闻学与传播学"/>
                    <w:listEntry w:val="图书馆·情报与文献学"/>
                    <w:listEntry w:val="体育学"/>
                    <w:listEntry w:val="统计学"/>
                    <w:listEntry w:val="宗教学"/>
                    <w:listEntry w:val="考古学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coverSubjectType"/>
            <w:bookmarkStart w:id="1" w:name="_1747119119"/>
            <w:bookmarkStart w:id="2" w:name="__Fieldmark__0_2350712458"/>
            <w:bookmarkStart w:id="3" w:name="__Fieldmark__0_2350712458"/>
            <w:bookmarkEnd w:id="1"/>
            <w:bookmarkEnd w:id="3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  <w:bookmarkEnd w:id="0"/>
          </w:p>
        </w:tc>
      </w:tr>
      <w:tr>
        <w:trPr>
          <w:trHeight w:val="490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报专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1_2350712458"/>
                  <w:enabled/>
                  <w:ddList>
                    <w:result w:val="0"/>
                    <w:listEntry w:val="        "/>
                    <w:listEntry w:val="其他研究课题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4" w:name="_1747120765"/>
            <w:bookmarkStart w:id="5" w:name="__Fieldmark__1_2350712458"/>
            <w:bookmarkStart w:id="6" w:name="__Fieldmark__1_2350712458"/>
            <w:bookmarkEnd w:id="4"/>
            <w:bookmarkEnd w:id="6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请选题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2_2350712458"/>
                  <w:enabled/>
                  <w:ddList>
                    <w:result w:val="0"/>
                    <w:listEntry w:val=" 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其他研究课题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7" w:name="_1747118771"/>
            <w:bookmarkStart w:id="8" w:name="__Fieldmark__2_2350712458"/>
            <w:bookmarkStart w:id="9" w:name="__Fieldmark__2_2350712458"/>
            <w:bookmarkEnd w:id="7"/>
            <w:bookmarkEnd w:id="9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" w:hAnsi="华文中宋" w:eastAsia="黑体"/>
          <w:b/>
          <w:b/>
          <w:w w:val="98"/>
          <w:sz w:val="32"/>
          <w:szCs w:val="36"/>
        </w:rPr>
      </w:pPr>
      <w:r>
        <w:rPr>
          <w:rFonts w:ascii="华文中宋" w:hAnsi="华文中宋" w:eastAsia="黑体"/>
          <w:b/>
          <w:w w:val="98"/>
          <w:sz w:val="32"/>
          <w:szCs w:val="36"/>
        </w:rPr>
        <w:t>甘肃省哲学社会科学规划项目《课题论证》活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663"/>
      </w:tblGrid>
      <w:tr>
        <w:trPr>
          <w:trHeight w:val="927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bookmarkStart w:id="10" w:name="_Hlk99455511"/>
            <w:bookmarkEnd w:id="10"/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6" w:hRule="exac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1. [</w:t>
            </w:r>
            <w:r>
              <w:rPr>
                <w:rFonts w:ascii="宋体" w:hAnsi="宋体"/>
                <w:b/>
                <w:color w:val="000000"/>
                <w:szCs w:val="21"/>
              </w:rPr>
              <w:t>选题依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国内外相关研究的学术史梳理及研究动态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;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相对于已有研究的独到学术价值和应用价值等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2. 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内容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的研究对象、框架思路、重点难点、主要目标、研究计划及其可行性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框架思路要列出研究提纲或目录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创新之处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在学术思想、学术观点、研究方法等方面的特色和创新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预期成果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成果形式、使用去向及预期社会效益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基础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课题负责人前期相关代表性研究成果、核心观点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前期相关代表性研究成果限报</w:t>
            </w:r>
            <w:r>
              <w:rPr>
                <w:rFonts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/>
                <w:bCs/>
                <w:color w:val="000000"/>
                <w:szCs w:val="21"/>
              </w:rPr>
              <w:t>项，只填成果名称、成果形式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6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参考文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开展本课题研究的主要中外参考文献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kern w:val="0"/>
          <w:szCs w:val="21"/>
          <w:lang w:val="zh-CN"/>
        </w:rPr>
      </w:pPr>
      <w:r>
        <w:rPr>
          <w:rFonts w:ascii="黑体" w:hAnsi="黑体" w:eastAsia="黑体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p>
      <w:pPr>
        <w:pStyle w:val="Normal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2:00Z</dcterms:created>
  <dc:creator>李萌</dc:creator>
  <dc:description/>
  <dc:language>en-US</dc:language>
  <cp:lastModifiedBy>阳光的味道</cp:lastModifiedBy>
  <dcterms:modified xsi:type="dcterms:W3CDTF">2024-07-22T06:47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3C993EB7840E28758FDA3D14CD48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